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предоставления субсидий бюджетам субъектов на строительство и реконструкцию очистных сооружений и объектов питьевого водоснабжения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Ф от 31.12.2019 № 1959 "О внесении изменений в приложения № 15(1) и 15(2) к государственной программе Российской Федерации "Обеспечение доступным и комфортным жильем и коммунальными услугами граждан Российской Федерации" расширены основания предоставления субсидий бюджетам субъектов РФ на реализацию мероприятий по строительству и реконструкции очистных сооружений и объектов питьевого водоснаб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менениями уточняются, в частности, цели предоставления субсидий, корректируется перечень сведений и документов, представляемых субъектами РФ в отношении каждого объекта капитального строительства, определяется, что предоставление субсидий осуществляется на основании соглашения, подготавливаемого (формируемого) и заключаемого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чало действия документа -  31.12.2019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тарший помощник прокурора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ензенского района 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нзенской области</w:t>
      </w:r>
    </w:p>
    <w:p>
      <w:pPr>
        <w:pStyle w:val="Normal"/>
        <w:shd w:fill="FFFFFF" w:val="clear"/>
        <w:spacing w:before="0" w:after="75"/>
        <w:ind w:left="566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.В. Новокщенов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D105AAFB970C7DFF4C5C2E24C934AF262E5E783C7B1B41F8E281FB54A1FB1C5381EB2335D212DE59B27C1093pEDF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8:51:00Z</dcterms:created>
  <dc:creator>Корвет</dc:creator>
  <dc:description/>
  <dc:language>en-US</dc:language>
  <cp:lastModifiedBy>Админ</cp:lastModifiedBy>
  <cp:lastPrinted>2020-01-15T08:53:00Z</cp:lastPrinted>
  <dcterms:modified xsi:type="dcterms:W3CDTF">2020-03-04T18:51:00Z</dcterms:modified>
  <cp:revision>2</cp:revision>
  <dc:subject/>
  <dc:title>Руководителю следственного управления</dc:title>
</cp:coreProperties>
</file>