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ыдаче биометрических загранпаспортов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>м Правительства РФ от 21.01.2020 № 20 "О внесении изменения в Правила организации деятельности многофункциональных центров предоставления государственных и муниципальных услуг" до 1 декабря 2020 года продлен срок, в течение которого сотрудники МВД России будут осуществлять оформление и выдачу биометрических загранпаспортов на территории МФЦ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о, что организация предоставления указанной государственной услуги, оказываемой МВД России и определенной пунктом 4(6) Постановления Правительства РФ от 27 сентября 2011 г. №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, будет осуществляться в многофункциональных центрах сотрудниками МВД России до 1 декабря 2020 год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огласно действующей редакции данная деятельность осуществляется сотрудниками МВД России до 1 февраля 2020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чало действия документа -  30.01.2020 г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мощник прокурора</w:t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Пензенского района </w:t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ензенской области</w:t>
      </w:r>
    </w:p>
    <w:p>
      <w:pPr>
        <w:pStyle w:val="Normal"/>
        <w:shd w:fill="FFFFFF" w:val="clear"/>
        <w:spacing w:before="0" w:after="75"/>
        <w:ind w:left="5664" w:hanging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.С. Погодин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30CF46522075B7382978658653B3AA65D1F96B8128A5167BDD56BC97DA79AF716F785E5C16658632DC74A58Bs91D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8:39:00Z</dcterms:created>
  <dc:creator>Корвет</dc:creator>
  <dc:description/>
  <dc:language>en-US</dc:language>
  <cp:lastModifiedBy>Админ</cp:lastModifiedBy>
  <cp:lastPrinted>2020-01-15T08:53:00Z</cp:lastPrinted>
  <dcterms:modified xsi:type="dcterms:W3CDTF">2020-03-04T18:39:00Z</dcterms:modified>
  <cp:revision>2</cp:revision>
  <dc:subject/>
  <dc:title>Руководителю следственного управления</dc:title>
</cp:coreProperties>
</file>