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боре управляющей организации для управления многоквартирным домом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8.01.2020 № 4-ФЗ "О внесении изменений в статьи 161 и 163 Жилищного кодекса Российской Федерации" установлен единый порядок выбора управляющей организации для управления многоквартирным домом, помещения в котором принадлежат государству или муниципальному образ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казывается, что управление такими домами будет осуществляться на основании договора, заключенного с управляющей организацией, выбранной по результатам открытого конкурса, проводимого органом местного самоуправления в порядке, установленном Правительством РФ. Заключение договора без проведения конкурса будет допускаться только в случае, если указанный конкурс был признан несостоявшим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тменяется правило, в соответствии с которым порядок управления многоквартирным домом, в котором все помещения принадлежат РФ, субъекту РФ или муниципальному образованию, определяется соответственно федеральным органом государственной власти, органом государственной власти субъекта РФ или органом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чало действия документа -  08.02.2020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мощник прокурора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Пензенского района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нзенской области</w:t>
      </w:r>
    </w:p>
    <w:p>
      <w:pPr>
        <w:pStyle w:val="Normal"/>
        <w:shd w:fill="FFFFFF" w:val="clear"/>
        <w:spacing w:before="0" w:after="75"/>
        <w:ind w:left="5664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Ю.В. Лавров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8:40:00Z</dcterms:created>
  <dc:creator>Корвет</dc:creator>
  <dc:description/>
  <dc:language>en-US</dc:language>
  <cp:lastModifiedBy>Админ</cp:lastModifiedBy>
  <cp:lastPrinted>2020-01-15T08:53:00Z</cp:lastPrinted>
  <dcterms:modified xsi:type="dcterms:W3CDTF">2020-03-04T18:40:00Z</dcterms:modified>
  <cp:revision>2</cp:revision>
  <dc:subject/>
  <dc:title>Руководителю следственного управления</dc:title>
</cp:coreProperties>
</file>