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м грозит игнорирование неимущественных требований приставов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16.12.2019 № 442-ФЗ "О внесении изменений в Кодекс Российской Федерации об административных правонарушениях" установлено, что с 27 декабря 2019 года могут наказать должников миллионными штрафами за игнорирование ряда неимущественных требований пристав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овый </w:t>
      </w:r>
      <w:hyperlink r:id="rId2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 касается ситуаций, когда должник не выполняет требований неимущественного характера по исполнительному документу. Речь идет, например, о требованиях, которые связаны с обеспечением пожарной или промышленной безопасности и санитарно-эпидемиологического благополучия населения, соблюдением правил в области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Штрафы затронут только тех, кто не устранит нарушение в срок, который вновь установит пристав после вынесения постановления о штраф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казанием для юридических лиц </w:t>
      </w:r>
      <w:hyperlink r:id="rId3">
        <w:r>
          <w:rPr>
            <w:rStyle w:val="InternetLink"/>
            <w:sz w:val="24"/>
            <w:szCs w:val="24"/>
          </w:rPr>
          <w:t>станет</w:t>
        </w:r>
      </w:hyperlink>
      <w:r>
        <w:rPr>
          <w:sz w:val="24"/>
          <w:szCs w:val="24"/>
        </w:rPr>
        <w:t xml:space="preserve"> штраф от 1 до 3 млн рублей или приостановление деятельности на срок до 90 суток. Если нарушение совершит должностное лицо или останутся неисполненными требования, которых поправки не коснулись, </w:t>
      </w:r>
      <w:hyperlink r:id="rId4">
        <w:r>
          <w:rPr>
            <w:rStyle w:val="InternetLink"/>
            <w:sz w:val="24"/>
            <w:szCs w:val="24"/>
          </w:rPr>
          <w:t>штрафовать будут</w:t>
        </w:r>
      </w:hyperlink>
      <w:r>
        <w:rPr>
          <w:sz w:val="24"/>
          <w:szCs w:val="24"/>
        </w:rPr>
        <w:t xml:space="preserve"> так же, как и сейчас: организацию на сумму от 50 до 70 тысяч рублей, должностное лицо - от 15 до 20 тысяч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чало действия документа -  27.12.2019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мощник прокурора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Пензенского района 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ензенской области</w:t>
      </w:r>
    </w:p>
    <w:p>
      <w:pPr>
        <w:pStyle w:val="Normal"/>
        <w:shd w:fill="FFFFFF" w:val="clear"/>
        <w:spacing w:before="0" w:after="75"/>
        <w:ind w:left="5664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.С. Погодин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F4AC70E72F33ACD7EB1B85E9711BE9C8B4CEC71CDF6952D474ACEC64ACB3426D790196BE427787EB3E34750BCC473C29B14A60C9E3B36010OCF" TargetMode="External"/><Relationship Id="rId3" Type="http://schemas.openxmlformats.org/officeDocument/2006/relationships/hyperlink" Target="consultantplus://offline/ref=68F4AC70E72F33ACD7EB1B85E9711BE9C8B4CEC71CDF6952D474ACEC64ACB3426D790196BE427787E93E34750BCC473C29B14A60C9E3B36010OCF" TargetMode="External"/><Relationship Id="rId4" Type="http://schemas.openxmlformats.org/officeDocument/2006/relationships/hyperlink" Target="consultantplus://offline/ref=68F4AC70E72F33ACD7EB1B85E9711BE9C8B4CEC61FDE6952D474ACEC64ACB3426D790196BF47748DBF64247142984D232EAE5463D7E31BO3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8:43:00Z</dcterms:created>
  <dc:creator>Корвет</dc:creator>
  <dc:description/>
  <dc:language>en-US</dc:language>
  <cp:lastModifiedBy>Админ</cp:lastModifiedBy>
  <cp:lastPrinted>2020-01-15T08:53:00Z</cp:lastPrinted>
  <dcterms:modified xsi:type="dcterms:W3CDTF">2020-03-04T18:43:00Z</dcterms:modified>
  <cp:revision>2</cp:revision>
  <dc:subject/>
  <dc:title>Руководителю следственного управления</dc:title>
</cp:coreProperties>
</file>