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равилах дорожного движения закреплено время управления транспортным средством и отдых водителя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Ф от 20.12.2019 № 1733 "О внесении изменений в Правила дорожного движения Российской Федерации" в Правилах дорожного движения закреплено время управления транспортным средством и отдыха от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гласно внесенным изменениям, водители, управляющие грузовыми автомобилями с максимальной массой свыше 3,5 тонн и автобусами, обязаны делать перерывы для отдыха (минимум 45 минут) не реже чем через каждые 4 часа 30 минут. Указанный перерыв для отдыха может быть разделен на 2 части или более, первая из которых должна составлять не менее 15 минут, а последняя - не менее 3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водятся требования к времени управления транспортным средством: не более 9 часов в течение периода, не превышающего 24 часов, не более 56 часов за неделю, не более 90 часов за 2 неде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крепляются нормы отдыха водителя. При этом отдых от управления транспортным средством должен быть непрерывны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очняется, что при достижении предельного времени управления транспортным средством и при отсутствии места стоянки для отдыха водитель вправе увеличить период управления транспортным средством на время, необходимое для движения с соблюдением необходимых мер предосторожности до ближайшего места стоянки для отдых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чало действия документа -  01.01.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мощник прокурора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ензенского района 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нзенской области</w:t>
      </w:r>
    </w:p>
    <w:p>
      <w:pPr>
        <w:pStyle w:val="Normal"/>
        <w:shd w:fill="FFFFFF" w:val="clear"/>
        <w:spacing w:before="0" w:after="75"/>
        <w:ind w:left="566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.С. Погодин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EB02DD426ADCE1C61C628C9B77B331DD56D94D705DE977C93BF03DD491C96AE3B3F72847E05D4F469ED5100FW4l2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8:31:00Z</dcterms:created>
  <dc:creator>Корвет</dc:creator>
  <dc:description/>
  <dc:language>en-US</dc:language>
  <cp:lastModifiedBy>Админ</cp:lastModifiedBy>
  <cp:lastPrinted>2020-01-15T19:47:00Z</cp:lastPrinted>
  <dcterms:modified xsi:type="dcterms:W3CDTF">2020-03-04T18:31:00Z</dcterms:modified>
  <cp:revision>2</cp:revision>
  <dc:subject/>
  <dc:title>Руководителю следственного управления</dc:title>
</cp:coreProperties>
</file>