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2020 года изменятся правила проведения экзамена на получение водительских прав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20.12.2019 № 1734 "О внесении изменений в некоторые акты Правительства Российской Федерации по вопросам допуска граждан к управлению транспортными средствами" с 2020 года изменяются правила проведения экзамена на получение водительских пра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 дня вступления в силу настоящего Постановления отменяется запрет на осуществление учебной езды на автомагистралях, до 20 лет повышается возраст, по достижении которого лицо допускается к обучению управлению трамваем, автобусом и троллейбусом, а ученики автошкол не будут допускаться к экзаменам, если у автошколы в период обучения отсутствовала лиценз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 1 октября 2020 года изменится порядок проведения экзамена на получение прав. В частности, "площадка" и "город" объединяются в одно испытание, при этом предусматривается, что для проверки первоначальных навыков вождения используются закрытые площадки и автодромы, дороги с малоинтенсивным движением, тупиковые участки и пр. Вводится процедура обжалования кандидатом в водители результатов проведенного экзамена, закрепляется порядок аннулирования результатов экзаменов ГИБДД, например, при установлении факта предъявления кандидатом в водители поддель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чало действия документа -  01.01.2020 года, за исключением отдельных положений, </w:t>
      </w:r>
      <w:hyperlink r:id="rId3">
        <w:r>
          <w:rPr>
            <w:rStyle w:val="InternetLink"/>
            <w:sz w:val="24"/>
            <w:szCs w:val="24"/>
          </w:rPr>
          <w:t>вступающих</w:t>
        </w:r>
      </w:hyperlink>
      <w:r>
        <w:rPr>
          <w:sz w:val="24"/>
          <w:szCs w:val="24"/>
        </w:rPr>
        <w:t xml:space="preserve"> в силу с 1 октября 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мощник прокурор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.С. Погод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EC4B911BED5725D34F448A3146BDA5E876A7862DD7B1697F9BBF4271299B4B9B76EBB9A804B1DBC0CF7854ADwEo8L" TargetMode="External"/><Relationship Id="rId3" Type="http://schemas.openxmlformats.org/officeDocument/2006/relationships/hyperlink" Target="consultantplus://offline/ref=6163652EE73088DFBF3682F40D60AB643F416728568389C86F4DFBC4FB8D79327D7D74D6ABCC9218C79862427E443078BA401841492BECC7u8s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31:00Z</dcterms:created>
  <dc:creator>Корвет</dc:creator>
  <dc:description/>
  <dc:language>en-US</dc:language>
  <cp:lastModifiedBy>Админ</cp:lastModifiedBy>
  <cp:lastPrinted>2020-01-15T19:48:00Z</cp:lastPrinted>
  <dcterms:modified xsi:type="dcterms:W3CDTF">2020-03-04T18:31:00Z</dcterms:modified>
  <cp:revision>2</cp:revision>
  <dc:subject/>
  <dc:title>Руководителю следственного управления</dc:title>
</cp:coreProperties>
</file>