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с ОСАГО с 2020 года можно предъявлять в электронном вид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21.12.2019 № 1747 "О внесении изменений в Правила дорожного движения Российской Федерации" в Правилах дорожного движения закреплена возможность предъявления полиса ОСАГО в вид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менениями, внесенными в Федеральный закон от 25.04.2002 № 40-ФЗ "Об обязательном страховании гражданской ответственности владельцев транспортных средств" установлено, что в случае заключения договора ОСАГО в электронной форме допускается предъявление водителем электронного полиса ОСАГО без его распечатки на бумажном носителе. Вместе с тем Правила дорожного движения определяли необходимость предъявления электронного полиса ОСАГО в виде распечатки на бумажном носите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становлением устанавливается возможность предъявления полиса ОСАГО в виде электронного документа без его распеч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02.01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 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9CCF25A30D477BF08DC5D3E2478EEC5C2C7DCFD17D7AD5F23653947316E2026B091B0D6A79E7AF395F00D1CBKFy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13:00Z</dcterms:created>
  <dc:creator>Корвет</dc:creator>
  <dc:description/>
  <dc:language>en-US</dc:language>
  <cp:lastModifiedBy>Админ</cp:lastModifiedBy>
  <cp:lastPrinted>2020-01-15T08:53:00Z</cp:lastPrinted>
  <dcterms:modified xsi:type="dcterms:W3CDTF">2020-03-04T18:13:00Z</dcterms:modified>
  <cp:revision>2</cp:revision>
  <dc:subject/>
  <dc:title>Руководителю следственного управления</dc:title>
</cp:coreProperties>
</file>