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тавках платы за НВОС и выбросы загрязняющих веществ в атмосферу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>м Правительства РФ от 24.01.2020 № 39 "О применении в 2020 году ставок платы за негативное воздействие на окружающую среду" на 2020 год установлены ставки платы за НВОС и выбросы загрязняющих веществ в атмосферный возду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примен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тавки платы за негативное воздействие на окружающую среду, утвержденные Постановлением Правительства РФ от 13.09.2016 № 913 "О ставках платы за негативное воздействие на окружающую среду и дополнительных коэффициентах", установленные на 2018 год, с использованием дополнительно к иным коэффициентам коэффициента 1,08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авка платы за выбросы загрязняющих веществ в атмосферный воздух стационарными источниками в отношении пыли каменного угля, составляющая 61 рубль за тон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именяется к правоотношениям, возникшим с 1 января 202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о действия документа -  05.02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.И. Мала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3F46DFD075672DA90A5D2A73806258311FE2FF0CD3FD85CA028306D6A493EFB45A4A5DEBDF9CCEF17607A352VBF8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47:00Z</dcterms:created>
  <dc:creator>Корвет</dc:creator>
  <dc:description/>
  <dc:language>en-US</dc:language>
  <cp:lastModifiedBy>Админ</cp:lastModifiedBy>
  <cp:lastPrinted>2020-02-05T17:02:00Z</cp:lastPrinted>
  <dcterms:modified xsi:type="dcterms:W3CDTF">2020-03-04T18:47:00Z</dcterms:modified>
  <cp:revision>2</cp:revision>
  <dc:subject/>
  <dc:title>Руководителю следственного управления</dc:title>
</cp:coreProperties>
</file>