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язанностях администрации исправительного центра в отношении осужденных к принудительным работам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риказ</w:t>
        </w:r>
      </w:hyperlink>
      <w:r>
        <w:rPr>
          <w:sz w:val="24"/>
          <w:szCs w:val="24"/>
        </w:rPr>
        <w:t>ом Минюста России от 25.12.2019 № 307, установлена процедура исполнения администрацией исправительного центра отдельных обязанностей в отношении осужденных к принудительным работам, к которым относя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ние учета осужде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существление регистрации и снятия с регистрационного учета по месту пребывания граждан РФ, миграционного учета иностранных граждан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воспитательной работы, применение мер поощрения и взыск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ние работы по подготовке осужденных к освобожд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частности, ведение учета осужденных, осуществление регистрации и снятия с регистрационного учета по месту пребывания граждан РФ, миграционного учета иностранных граждан осуществляются сотрудниками отдела (группы) специального учета и делопроизводства. Постановка осужденных на учет осуществляется на основании копии приговора (определения, постановления) суда, вступившего в законную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ало действия документа -  03.02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мощник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.С. Погод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757F202991895B81AD3D27C517171787574BEDAE987215EEF41C747D4B7E449AD4EB307EBC594802EB28FE4I2J5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49:00Z</dcterms:created>
  <dc:creator>Корвет</dc:creator>
  <dc:description/>
  <dc:language>en-US</dc:language>
  <cp:lastModifiedBy>Админ</cp:lastModifiedBy>
  <cp:lastPrinted>2020-02-05T17:02:00Z</cp:lastPrinted>
  <dcterms:modified xsi:type="dcterms:W3CDTF">2020-03-04T18:49:00Z</dcterms:modified>
  <cp:revision>2</cp:revision>
  <dc:subject/>
  <dc:title>Руководителю следственного управления</dc:title>
</cp:coreProperties>
</file>