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электронных трудовых книжках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иная с 2020 года работодатели ежемесячно до 15-го числа месяца, следующего за отчетным, направляют в ПФР сведения о трудовой деятельности работников для формирования электронных трудовых кни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ведения включают в себя информацию о таких кадровых событиях, как прием на работу, перевод работника на другую должность или увольнение. Сведения направляются всеми компаниями и предпринимателями с наемными работниками. Самозанятые граждане не представляют отчетность о своей трудов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ставить информацию можно через кабинет страхователя, специализированного оператора связи или клиентскую службу ПФР. Работодатели с численностью работников свыше 25 человек сдают отчетность в электронной форм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ность также подается, если работодатель меняет свое название или работник пишет заявление о выборе формы трудовой кни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общается, что соответствующая форма отчетности в ближайшее время будет утверждена. Наряду с информацией о кадровых мероприятиях 2020 года в ней будет отражено последнее кадровое мероприятие у нынешнего работодателя по состоянию на 1 января 2020-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роме того, до 30 июня 2020 года включительно всем работодателям необходимо будет под роспись проинформировать работников о праве выбора формы трудовой книжки и принять до конца года соответствующее заявление о ее сохранении или переходе на электронную верс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меститель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.Г. Аджигит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56:00Z</dcterms:created>
  <dc:creator>Корвет</dc:creator>
  <dc:description/>
  <dc:language>en-US</dc:language>
  <cp:lastModifiedBy>Админ</cp:lastModifiedBy>
  <cp:lastPrinted>2020-02-05T17:02:00Z</cp:lastPrinted>
  <dcterms:modified xsi:type="dcterms:W3CDTF">2020-03-04T18:56:00Z</dcterms:modified>
  <cp:revision>2</cp:revision>
  <dc:subject/>
  <dc:title>Руководителю следственного управления</dc:title>
</cp:coreProperties>
</file>