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02.04.2020 № 424 "Об особенностях предоставления коммунальных услуг собственникам и пользователям помещений в многоквартирных домах и жилых домов" до 1 января 2021 года приостановлено взыскание штрафных санкций за несвоевременное внесение платы за жилое помещение, услуги ЖКХ и взносов на капремо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 указанной даты приостановлено действие отдельных положений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, в части права исполнителя коммунальной услуги требовать уплаты неустоек (штрафов, пене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ата начала действия документа - 06.04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47B6FBEE3FD5E83C7DEC2D9108FFF79FDC81D2937ECE28B8F30E145C23A15A044FA7451DA61F0E5EDA4F1A46VAQ9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9:00Z</dcterms:created>
  <dc:creator>Корвет</dc:creator>
  <dc:description/>
  <dc:language>en-US</dc:language>
  <cp:lastModifiedBy>Админ</cp:lastModifiedBy>
  <cp:lastPrinted>2020-04-20T19:17:00Z</cp:lastPrinted>
  <dcterms:modified xsi:type="dcterms:W3CDTF">2020-04-29T07:09:00Z</dcterms:modified>
  <cp:revision>2</cp:revision>
  <dc:subject/>
  <dc:title>Руководителю следственного управления</dc:title>
</cp:coreProperties>
</file>