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зменение законодательства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hyperlink r:id="rId2">
        <w:r>
          <w:rPr>
            <w:rStyle w:val="InternetLink"/>
            <w:sz w:val="24"/>
            <w:szCs w:val="24"/>
          </w:rPr>
          <w:t>Постановление</w:t>
        </w:r>
      </w:hyperlink>
      <w:r>
        <w:rPr>
          <w:sz w:val="24"/>
          <w:szCs w:val="24"/>
        </w:rPr>
        <w:t>м Правительства РФ от 19.08.2020 № 1256 "О внесении изменений в Правила предоставления государственной поддержки образовательного кредитования" уточнено, что обучающиеся по программам высшего образования и программам СПО смогут воспользоваться фиксированной процентной ставкой за пользование образовательным кредитом в размере 3 процентов годовы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Ранее было предусмотрено, что процентная ставка - это ставка в размере одной четвертой базового индикатора, расчет которого производится в порядке, установленном Правительством РФ, увеличенная не более чем на 7 пун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Льготный период по кредиту увеличен с 3 до 9 месяцев с момента окончания обучения. Срок пользования образовательным кредитом теперь включает в себя льготный период и не более 180 месяцев со дня окончания льготного периода пользования образовательным кредит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Новая ставка может применяться и по кредиту, полученному до вступления Постановления в силу. Для этого необходимо подать заявление в банк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вступило в силу 25.08.2020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куратура Пензенского район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601716AB0B4DB3AB4AC1C6958EB3F69323EAB7C4371AB008753A7D99F91E2706B89BE971FF1A992210DAE9F8D2UE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8:05:00Z</dcterms:created>
  <dc:creator>Корвет</dc:creator>
  <dc:description/>
  <dc:language>en-US</dc:language>
  <cp:lastModifiedBy>Админ</cp:lastModifiedBy>
  <cp:lastPrinted>2020-09-01T11:02:00Z</cp:lastPrinted>
  <dcterms:modified xsi:type="dcterms:W3CDTF">2020-09-01T08:05:00Z</dcterms:modified>
  <cp:revision>2</cp:revision>
  <dc:subject/>
  <dc:title>Руководителю следственного управления</dc:title>
</cp:coreProperties>
</file>