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03.04.2020 № 428  "О введении моратория на возбуждение дел о банкротстве по заявлению кредиторов в отношении отдельных должников" определены должники, в отношении которых в течении 6 месяцев действует мораторий на возбуждение дел о банкротств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и должника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рганизации и индивидуальные предприниматели, осуществляющие деятельность в сферах, наиболее пострадавших в условиях ухудшения ситуации в связи с распространением новой коронавирусной инфекции. Осуществление деятельности по соответствующему виду экономической деятельности определяется по коду основного вида деятельности, сведения о котором содержатся в ЕГРЮЛ либо в ЕГРИП по состоянию на 1 марта 2020 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рганизации, включенные в перечень системообразующих организаций, в перечень стратегических предприятий и стратегических акционерных обществ, в перечень стратегических организаций, а также федеральных органов исполнительной власти, обеспечивающих реализацию единой государственной политики в отраслях экономики, в которых осуществляют деятельность эти орган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енной комиссии по повышению устойчивости развития российской экономики поручено незамедлительно направлять в ФНС России изменения, вносимые в список отдельных сфер деятельности и перечень системообразующих организ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 и действует в течение 6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действия документа - 06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2874E12C959BC57E980B64642326F1417C98223E7A71ACE675AB4477853C728118286D2D3DF1AB2FBCB2F62DBUA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9:00Z</dcterms:created>
  <dc:creator>Корвет</dc:creator>
  <dc:description/>
  <dc:language>en-US</dc:language>
  <cp:lastModifiedBy>Админ</cp:lastModifiedBy>
  <cp:lastPrinted>2020-04-20T19:21:00Z</cp:lastPrinted>
  <dcterms:modified xsi:type="dcterms:W3CDTF">2020-04-29T07:29:00Z</dcterms:modified>
  <cp:revision>2</cp:revision>
  <dc:subject/>
  <dc:title>Руководителю следственного управления</dc:title>
</cp:coreProperties>
</file>