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02.04.2020 № 410 "Об утверждении Правил предоставления в 2020 году субсидий из федерального бюджета российским кредитным организациям на обеспечение отсрочки платежа по кредитам, выданным субъектам малого и среднего предпринимательства" установлен порядок субсидирования российских банков на обеспечение отсрочки платежа по кредитам, выданным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убсидии предоставляются Минэкономразвития России на компенсацию затрат, понесенных в связи с освобождением заемщика от платежей по начисленным процентам по кредитным договорам в период с 1 апреля по 1 октября 2020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оссийская кредитная организация для получения субсидии должна соответствовать определенным критериям, в частности, к ним относится соблюдение установленных Банком России обязательных нормативов (за исключением кредитных организаций, имеющих место нахождения в Крым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та начала действия документа - 11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54038D3428B352D8EE29A0E16632C1EB8EE50F821F7EBDAE7AA6EAF9076852F05D67A8ECD91ABE454C86E79CD9L8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0:00Z</dcterms:created>
  <dc:creator>Корвет</dc:creator>
  <dc:description/>
  <dc:language>en-US</dc:language>
  <cp:lastModifiedBy>Админ</cp:lastModifiedBy>
  <cp:lastPrinted>2020-04-20T19:12:00Z</cp:lastPrinted>
  <dcterms:modified xsi:type="dcterms:W3CDTF">2020-04-29T07:40:00Z</dcterms:modified>
  <cp:revision>2</cp:revision>
  <dc:subject/>
  <dc:title>Руководителю следственного управления</dc:title>
</cp:coreProperties>
</file>