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ширены возможности получателей государственно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мощи на основании социального контракт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19.08.2020 № 1258 "О внесении изменений в приложение № 8(6) к государственной программе Российской Федерации "Социальная поддержка граждан" внесены изменения в Правила предоставления субсидий на оказание социальной помощи гражданам на основании социального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частности, дополнен перечень товаров и услуг для удовлетворения текущих потребностей в трудной жизненной ситуации, приобретаемых за счет средств господдержки (в перечень включены одежда, обувь, а также товары для школьного образ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роме того, получатели социальной помощи вправе использовать полученные средства не только на приобретение основных средств, но и на приобретение материально-производственных запасов, имущественных обязательств на праве аренды (не более 15% от назначаемой выплаты), необходимых для осуществления предприниматель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чало действия документа - </w:t>
      </w:r>
      <w:hyperlink r:id="rId3">
        <w:r>
          <w:rPr>
            <w:rStyle w:val="InternetLink"/>
            <w:sz w:val="24"/>
            <w:szCs w:val="24"/>
          </w:rPr>
          <w:t>03.09.2020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5991A95763F66E1808F20B24D5A205397B20187578BEAE851F0A46266F27E74F49063D3B1B0C85735B9589C5D2JBJ" TargetMode="External"/><Relationship Id="rId3" Type="http://schemas.openxmlformats.org/officeDocument/2006/relationships/hyperlink" Target="consultantplus://offline/ref=E5813AABD561A780BE96FBDD52928ED365A4B7B074EFCCCFD72A1C0BDD4E7CFC41D076D647DB1D9CA84BA6E8CB0773891AE6DB6F491BD3m4P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55:00Z</dcterms:created>
  <dc:creator>Корвет</dc:creator>
  <dc:description/>
  <dc:language>en-US</dc:language>
  <cp:lastModifiedBy>Админ</cp:lastModifiedBy>
  <cp:lastPrinted>2020-08-31T11:55:00Z</cp:lastPrinted>
  <dcterms:modified xsi:type="dcterms:W3CDTF">2020-09-01T07:55:00Z</dcterms:modified>
  <cp:revision>2</cp:revision>
  <dc:subject/>
  <dc:title>Руководителю следственного управления</dc:title>
</cp:coreProperties>
</file>