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Ф от 02.04.2020 № 417 "Об утверждении Правил поведения, обязательных для исполнения гражданами и организациями, при введении режима повышенной готовности или чрезвычайной ситуации" утверждены правила поведения для граждан и организаций при введении режима повышенной готовности или чрезвычайной ситу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введении режима повышенной готовности или чрезвычайной ситуации граждане обязаны, в числе прочего: соблюдать общественный порядок и требования законодательства; выполнять законные требования уполномоченных должностных лиц; эвакуироваться с территории, на которой существует угроза возникновения чрезвычайной ситуации или использовать средства коллективной или индивидуальной защиты; иметь при себе и предъявлять по требованию уполномоченных должностных лиц документ, удостоверяющий личность граждани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ражданам запрещается: создавать условия, препятствующие и затрудняющие действия уполномоченных должностных лиц и работников общественного транспорта; заходить за ограждение, обозначающее зону чрезвычайной ситуации или иную опасную зону; осуществлять действия, создающие угрозу собственной безопасности, жизни и здоровью; осуществлять действия, создающие угрозу безопасности, жизни, здоровью, санитарно-эпидемиологическому благополучию иных лиц, находящихся на территории, на которой существует угроза возникновения чрезвычайной ситуации, или в зоне чрезвычайной ситуации; распространять заведомо недостоверную информацию об угрозе возникновения или возникновении чрезвычайной ситу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зависимости о складывающейся обстановки на территории, на которой существует угроза возникновения чрезвычайной ситуации, или в зоне чрезвычайной ситуации организации, в частности: обеспечивают проведение эвакуации работников, принимают необходимые меры по их защите; предпринимают меры по повышению устойчивости функционирования организаций; приостанавливают свою деятельность, если существует угроза безопасности жизнедеятельности работников и иных граждан, находящихся на их территор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изации обязаны своевременно представлять в органы управления единой государственной системы предупреждения и ликвидации чрезвычайных ситуаций информацию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начала действия документа - 03.04.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5B6A98D4C3AB9C4DB266C3E83A75435580BC835033FA9AE18BC804FBD16C5FB8AA2FE904D6FD9BED7C2A54453AN3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0:00Z</dcterms:created>
  <dc:creator>Корвет</dc:creator>
  <dc:description/>
  <dc:language>en-US</dc:language>
  <cp:lastModifiedBy>Админ</cp:lastModifiedBy>
  <cp:lastPrinted>2020-04-20T19:14:00Z</cp:lastPrinted>
  <dcterms:modified xsi:type="dcterms:W3CDTF">2020-04-29T08:20:00Z</dcterms:modified>
  <cp:revision>2</cp:revision>
  <dc:subject/>
  <dc:title>Руководителю следственного управления</dc:title>
</cp:coreProperties>
</file>