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зменение законодательств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31.07.2020 № 280-ФЗ "О внесении изменений в Федеральный закон "О беженцах" сокращен перечень оснований для отказа в рассмотрении ходатайства лица о признании беженц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з перечня исключены такие основания как, наличие разрешения на постоянное проживание на территории РФ, наличие возможности получения такого разрешения, если лицо состоит в браке с гражданами РФ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едусмотрено, что удостоверение беженца является документом, удостоверяющим личность лица, признанного беженцем и подтверждает его право на пребывание на территории РФ. Свидетельство о предоставлении временного убежища является документом, удостоверяющим личность лица, получившего временное убежище на территории РФ, и подтверждает его право на пребывание на территории РФ. Лицо, которому предоставлено временное убежище на территории РФ и которое получило свидетельство о предоставлении временного убежища, подлежит постановке на учет по месту пребывания в порядке, предусмотренном законодательством РФ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Начало действия изменений - </w:t>
      </w:r>
      <w:hyperlink r:id="rId2">
        <w:r>
          <w:rPr>
            <w:rStyle w:val="InternetLink"/>
            <w:sz w:val="24"/>
            <w:szCs w:val="24"/>
          </w:rPr>
          <w:t>11.08.2020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куратура Пензенского район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69C080CD1305C373BFCB51CBF005F049D7ACFF65A8ED09DC7C8CAE9011932C6874AAB375D748F82A7156B441204E2907CAC1A819C19ATBaF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52:00Z</dcterms:created>
  <dc:creator>Корвет</dc:creator>
  <dc:description/>
  <dc:language>en-US</dc:language>
  <cp:lastModifiedBy>Админ</cp:lastModifiedBy>
  <cp:lastPrinted>2020-08-05T11:33:00Z</cp:lastPrinted>
  <dcterms:modified xsi:type="dcterms:W3CDTF">2020-09-01T09:52:00Z</dcterms:modified>
  <cp:revision>2</cp:revision>
  <dc:subject/>
  <dc:title>Руководителю следственного управления</dc:title>
</cp:coreProperties>
</file>