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02.04.2020 № 409 "О мерах по обеспечению устойчивого развития экономики" принято решение о продлении сроков уплаты налогов, страховых взносов и представления отчетности на срок от 3 до 6 месяце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изациям и ИП, включенным по состоянию на 1 марта 2020 года в единый реестр субъектов МСП, продлены установленные сроки уплаты налогов (авансовых платежей), в частности, по налогу на прибыль, ЕСХН, НДС, НПД, ПС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кропредприятий продлеваются сроки уплаты страховых взн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3 месяца продлеваются сроки представления деклараций, срок подачи которых приходится на март - май 2020 года; и до 15 мая 2020 года - налоговых деклараций по НДС и расчетов по страховым взносам за I квартал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 31 мая 2020 года включительно приостанавливается ряд мероприятий, проводимых в рамках налогового контро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ы Правила предоставления отсрочки (рассрочки) по уплате налогов, авансовых платежей по налогам и страховых взн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та начала действия документа - 06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E0E15894F0273411D2E2591467B0793F37CA4C1AB6487B1D81248DDCD803AB7F3B051BEF0786D721DCAC7ACBd9IC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1:00Z</dcterms:created>
  <dc:creator>Корвет</dc:creator>
  <dc:description/>
  <dc:language>en-US</dc:language>
  <cp:lastModifiedBy>Админ</cp:lastModifiedBy>
  <cp:lastPrinted>2020-04-20T19:09:00Z</cp:lastPrinted>
  <dcterms:modified xsi:type="dcterms:W3CDTF">2020-04-29T08:21:00Z</dcterms:modified>
  <cp:revision>2</cp:revision>
  <dc:subject/>
  <dc:title>Руководителю следственного управления</dc:title>
</cp:coreProperties>
</file>