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озможность перехода нескольких собственников многоквартирного дома на прямые договоры с ресурсоснабжающей организацией действующим законодательством 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бщается, что собственники вправе принять решение о переходе на прямые договоры с ресурсоснабжающей организацией, региональным оператором по обращению с твердыми коммунальными отход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ействующим законодательством не предусмотрена возможность перехода нескольких собственников многоквартирного дома на прямые договоры с ресурсоснабжающе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заключении прямых договоров между собственниками жилых помещений в многоквартирном доме, в котором в качестве способа управления выбрана управляющая организация, и ресурсоснабжающей организацией, исполнителем коммунальных услуг является ресурсоснабжающая организац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4:00Z</dcterms:created>
  <dc:creator>Корвет</dc:creator>
  <dc:description/>
  <dc:language>en-US</dc:language>
  <cp:lastModifiedBy>Админ</cp:lastModifiedBy>
  <cp:lastPrinted>2020-07-23T14:23:00Z</cp:lastPrinted>
  <dcterms:modified xsi:type="dcterms:W3CDTF">2020-09-01T09:54:00Z</dcterms:modified>
  <cp:revision>2</cp:revision>
  <dc:subject/>
  <dc:title>Руководителю следственного управления</dc:title>
</cp:coreProperties>
</file>