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 1 октября 2020 года появится возможность предоставить информацию в Реестр субъектов МСП - получателей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ая налоговая служба России завершила основной этап создания Реестра субъектов МСП - получателей поддержки. Разработаны решения, которые позволят передавать сведения об оказанной поддерж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информацию в реестр можно несколькими способами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через сервис единого реестра субъектов малого и среднего предпринимательства - получателей поддержки на сайте ФНС России, введя вручную или загрузив файлы в форматах EXCEL либо XML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рез систему межведомственного электронного взаимодействия (СМЭ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программного интерфейса для передачи сведений (API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еобходимая техническая документация размещена на сайте Федеральная налоговая служба Росс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е размещение сведений реестра запланировано на 20 декабря 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0:00Z</dcterms:created>
  <dc:creator>Корвет</dc:creator>
  <dc:description/>
  <dc:language>en-US</dc:language>
  <cp:lastModifiedBy>Админ</cp:lastModifiedBy>
  <cp:lastPrinted>2020-01-15T08:53:00Z</cp:lastPrinted>
  <dcterms:modified xsi:type="dcterms:W3CDTF">2020-09-01T08:00:00Z</dcterms:modified>
  <cp:revision>2</cp:revision>
  <dc:subject/>
  <dc:title>Руководителю следственного управления</dc:title>
</cp:coreProperties>
</file>