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сутствие реестра собственников помещений в многоквартирном доме не препятствует проведению общего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правляющая организация, правление товарищества собственников жилья, жилищного или жилищно-строительного кооператива, иного специализированного потребительского кооператива должны предоставить лицу, по инициативе которого созывается общее собрание собственников помещений в многоквартирном доме, реестр собственников помещений в многоквартирном доме с указанием документов, подтверждающих право собственности на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язанность управляющей организации вести реестр собственников помещений в многоквартирном доме прямо предусмотрена ЖК РФ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ьную информацию о собственниках помещений в многоквартирном доме можно запросить в ЕГР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5:00Z</dcterms:created>
  <dc:creator>Корвет</dc:creator>
  <dc:description/>
  <dc:language>en-US</dc:language>
  <cp:lastModifiedBy>Админ</cp:lastModifiedBy>
  <cp:lastPrinted>2020-07-23T11:33:00Z</cp:lastPrinted>
  <dcterms:modified xsi:type="dcterms:W3CDTF">2020-09-01T09:55:00Z</dcterms:modified>
  <cp:revision>2</cp:revision>
  <dc:subject/>
  <dc:title>Руководителю следственного управления</dc:title>
</cp:coreProperties>
</file>