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04.07.2020 № 985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 и о признании утратившими силу некоторых актов Правительства Российской Федерации" с 1 августа 2020 года сокращен перечень обязательных требований в сфере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вержден новый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знано утратившим силу Постановление Правительства РФ от 26 декабря 2014 г. № 1521, регулирующее аналогич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нятые застройщиком или техническим заказчиком проектная документация и (или) результаты инженерных изысканий, разработка которых начата до вступления в силу настоящего Постановления и которые представлены на экспертизу, проверяются на соответствие национальным стандартам и сводам правил (частям таких стандартов и сводов правил), включенным в перечень, утвержденный Постановлением Правительства РФ № 1521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7:00Z</dcterms:created>
  <dc:creator>Корвет</dc:creator>
  <dc:description/>
  <dc:language>en-US</dc:language>
  <cp:lastModifiedBy>Админ</cp:lastModifiedBy>
  <cp:lastPrinted>2020-07-23T15:12:00Z</cp:lastPrinted>
  <dcterms:modified xsi:type="dcterms:W3CDTF">2020-09-01T09:57:00Z</dcterms:modified>
  <cp:revision>2</cp:revision>
  <dc:subject/>
  <dc:title>Руководителю следственного управления</dc:title>
</cp:coreProperties>
</file>