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drawing>
          <wp:inline distT="0" distB="0" distL="0" distR="0">
            <wp:extent cx="75120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2020 года  №_______ 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. Олен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рядок принятия решений о признании  безнадежной к взысканию задолженности  по платежам в бюджет Оленевского сельсовета Пензенского района Пензенской области</w:t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Федеральным законом от 07.04.2020 № 114-ФЗ « О внесении изменений в статью 47.2 Бюджетного кодекса Российской Федерации»,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рядок принятия решений о признании  безнадежной к взысканию задолженности по платежам в бюджет Оленевского сельсовета Пензенского района Пензенской области, утвержденный распоряжением администрации Оленевского сельсовета Пензенского района Пензенской области  от 23.06.2016 № 20 (с последующими изменени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зложить пункт 4 Порядка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4. Порядок применяется в отношении задолженности, взыскание которой оказалось невозможным в случае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 законодательством 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) 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рядок пунктом 4.1. следующего содержания:      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Настоящее распоряжение вступает в силу с момента его подписа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2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аспоряжение опубликовать на официальном сайте администрации Олене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исполнением настоящего распоряжения возложить на ведущего </w:t>
      </w:r>
      <w:r>
        <w:rPr>
          <w:spacing w:val="-1"/>
          <w:sz w:val="28"/>
          <w:szCs w:val="28"/>
        </w:rPr>
        <w:t>специалиста по учету и отчетности.</w:t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А.А. Фирстов</w:t>
      </w:r>
      <w:r>
        <w:rPr>
          <w:spacing w:val="-2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08:00Z</dcterms:created>
  <dc:creator>comp</dc:creator>
  <dc:description/>
  <cp:keywords/>
  <dc:language>en-US</dc:language>
  <cp:lastModifiedBy>Админ</cp:lastModifiedBy>
  <cp:lastPrinted>2015-06-05T13:13:00Z</cp:lastPrinted>
  <dcterms:modified xsi:type="dcterms:W3CDTF">2020-06-11T11:16:00Z</dcterms:modified>
  <cp:revision>3</cp:revision>
  <dc:subject/>
  <dc:title> </dc:title>
</cp:coreProperties>
</file>