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707390" cy="896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t>ПРОЕКТ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ЛЕНЕВСКОГО СЕЛЬСОВЕТА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НЗЕНСКОГО РАЙОНА ПЕНЗЕНСКОЙ ОБЛАСТИ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_______________ года № _________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Оленевка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реестра муниципальных услуг Оленевского сельсовета Пензе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27.07.2010 N 210-ФЗ «Об организации предоставления государственных и муниципальных услуг», в соответствии с Уставом Оленевского сельсовета Пензенского района Пензенской области,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Оленевского сельсовета Пензе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реестр муниципальных услуг Оленевского сельсовета Пенз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Оленевского сельсовета Пензенского района Пензенской области от 27.03.2020 №30 «Об утверждении реестра муниципальных услуг Оленевского сельсовета Пензенского района Пензенской области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Оленевского сельсовета Пензенского района Пензенской области «Сельские ведомости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и.о.главы администрации Оленевского сельсовета Пензенского района Пензенской област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невского сельсовета</w:t>
        <w:tab/>
        <w:tab/>
        <w:tab/>
        <w:tab/>
        <w:tab/>
        <w:tab/>
        <w:t xml:space="preserve">   Т.В. Мелкумян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лен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 № 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муниципальных услуг Оленевского </w:t>
      </w:r>
      <w:r>
        <w:rPr/>
        <w:t>сельсовета Пензенского района Пензенской област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1"/>
        <w:gridCol w:w="6277"/>
        <w:gridCol w:w="2643"/>
        <w:gridCol w:w="950"/>
        <w:gridCol w:w="1723"/>
        <w:gridCol w:w="2813"/>
      </w:tblGrid>
      <w:tr>
        <w:trPr>
          <w:trHeight w:val="2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еестр муниципальных услуг, предоставляемых органами местного самоуправления Оленевского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з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местного самоуправления, предоставляющ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ую услугу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административном регламент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№ и дата МНПА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, которые являются необходимыми и обязательными для предоставления муниципальной услуг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3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из реестра муниципального имуществ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5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.06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имущества в аренду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6.2019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имущества в доверительное управлени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№ 8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1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8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1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, находящегося в муниципальной собственност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3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3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6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установлении публичных сервитутов в отношении земельных участков в границах полос отвода автомобильных доро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12.20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установлении п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бличного сервитут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12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2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3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 предоставление в аренду земельных участков, находящихся в муниципальной собственности, на торгах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3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5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.06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ого участка, находящегося в муниципальной собственности, в постоянное (бессрочное) пользовани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8.03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условно-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1.06.2020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3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22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3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9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11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Оленевского сельсовета Пензе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1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и аннулирование адрес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07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3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12.20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алоимущим гражданам по договорам социального найма жилых помещений муниципального жилищного фонд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04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жилых помещений муниципального жилищного фонда непригодными для проживания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4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58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.06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частных жилых помещений пригодными (непригодными) для проживания граждан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.04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осуществление земляных работ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56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.06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право организации розничного рынк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2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3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а на размещение нестационарных торговых объекто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4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05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оздания места (площадки) накопления твердых коммунальных отходо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евск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8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0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сведений о месте (площадке) накопления твердых коммунальных отходов в реестр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евск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04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ециального разрешения на движение по автомобильным дорогам тяжеловесного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й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евск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12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й муниципальных правовых акто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евск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3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по документам архивных фон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евск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овета Пензенского райо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3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ок из похозяйственной книг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евск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овета Пензен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5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.06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устава территориального общественного самоуправления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9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11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изъятии земельного участка, для муниципальных нужд, в том числе для размещения объектов местного знач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6.2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 Оленевского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3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Принятие решения об установлении публичных сервитутов в отношении земельного участка, находящегося в муниципальной собствен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Оленевского сельсовета Пензенского района 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1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12.20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Оленевского сельсовета Пензенского района Пензенской обла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леневского сельсовета Пензенского района 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8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0.11.2020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смотра зданий, сооружений в целях оценки их технического состояния и надлежащего технического обслужива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леневского сельсовета Пензенского района Пензенской области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03.20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ечень услуг, оказываемых муниципальными учреждениями, в которых размещается муниципальное задание (заказ) и предоставляемых в электронном виде</w:t>
            </w:r>
          </w:p>
        </w:tc>
      </w:tr>
      <w:tr>
        <w:trPr>
          <w:trHeight w:val="23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муниципальных учреждений и организаций, предоставляющих услугу</w:t>
            </w:r>
          </w:p>
        </w:tc>
      </w:tr>
      <w:tr>
        <w:trPr>
          <w:trHeight w:val="23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Оленевский ДЦ»</w:t>
            </w:r>
          </w:p>
        </w:tc>
      </w:tr>
      <w:tr>
        <w:trPr>
          <w:trHeight w:val="580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на обзорные, тематические и интерактивные экскурси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Оленевский ДЦ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еневского сельсовета</w:t>
        <w:tab/>
        <w:tab/>
        <w:tab/>
        <w:tab/>
        <w:tab/>
        <w:tab/>
        <w:tab/>
        <w:tab/>
        <w:tab/>
        <w:tab/>
        <w:t xml:space="preserve">                      Т.В. Мелкумян</w:t>
      </w:r>
    </w:p>
    <w:sectPr>
      <w:type w:val="nextPage"/>
      <w:pgSz w:orient="landscape" w:w="16838" w:h="11906"/>
      <w:pgMar w:left="1134" w:right="1134" w:gutter="0" w:header="0" w:top="14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1:43:00Z</dcterms:created>
  <dc:creator>chuvashov</dc:creator>
  <dc:description/>
  <cp:keywords/>
  <dc:language>en-US</dc:language>
  <cp:lastModifiedBy>Админ</cp:lastModifiedBy>
  <cp:lastPrinted>2021-03-16T14:02:00Z</cp:lastPrinted>
  <dcterms:modified xsi:type="dcterms:W3CDTF">2021-03-22T17:27:00Z</dcterms:modified>
  <cp:revision>4</cp:revision>
  <dc:subject/>
  <dc:title>проект</dc:title>
</cp:coreProperties>
</file>