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ЕН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 2020 года № 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Оленевка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eastAsia="Times New Roman"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Об утверждении Порядка выдачи разрешения на осуществление земляных работ на территории Оленевского сельсовета Пензенского района Пензенской област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</w:t>
        <w:br/>
        <w:t>«Об общих принципах организации местного самоуправления в Российской Федерации» (с последующими изменениями),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 Уст</w:t>
      </w:r>
      <w:r>
        <w:rPr>
          <w:rFonts w:cs="Times New Roman" w:ascii="Times New Roman" w:hAnsi="Times New Roman"/>
          <w:color w:val="000000"/>
          <w:sz w:val="28"/>
          <w:szCs w:val="28"/>
        </w:rPr>
        <w:t>ава Оленев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и благоустройства территории муниципального образования Оленев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твержденных решением Комитета местного самоуправления Оленевского сельсовета Пензе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01.11.2017 № 279/65-6</w:t>
      </w:r>
      <w:r>
        <w:rPr>
          <w:rFonts w:cs="Times New Roman" w:ascii="Times New Roman" w:hAnsi="Times New Roman"/>
          <w:position w:val="-2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0"/>
          <w:szCs w:val="28"/>
        </w:rPr>
      </w:pPr>
      <w:r>
        <w:rPr>
          <w:rFonts w:cs="Times New Roman" w:ascii="Times New Roman" w:hAnsi="Times New Roman"/>
          <w:position w:val="-2"/>
          <w:sz w:val="2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тет местного самоуправления Оленевского сельсовета Пензенского района Пензенской области решил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рядок выдачи разрешения на осуществление земляных работ на территории Оленевского сельсовета Пензен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информационном бюллетене Оленевского сельсовета Пензенского района «Сельские ведомо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ешения возложить</w:t>
        <w:br/>
        <w:t>на  главу Оленевского сельсовета Пензен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ленев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  <w:tab/>
        <w:tab/>
        <w:tab/>
        <w:tab/>
        <w:t>О.А. Долматов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Комитета местного самоуправления</w:t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леневского сельсовета Пензенского района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 №_______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position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на осуществление земляных работ на территор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Оленевского сельсовета Пензе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рядок выдачи разрешения на осуществление земляных работ на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вского сельсовета Пензе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Порядок) разработан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Уставом </w:t>
      </w:r>
      <w:r>
        <w:rPr>
          <w:rFonts w:cs="Times New Roman" w:ascii="Times New Roman" w:hAnsi="Times New Roman"/>
          <w:sz w:val="28"/>
          <w:szCs w:val="28"/>
        </w:rPr>
        <w:t>Оленев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ми благоустройства территории муниципального образования </w:t>
      </w:r>
      <w:r>
        <w:rPr>
          <w:rFonts w:cs="Times New Roman" w:ascii="Times New Roman" w:hAnsi="Times New Roman"/>
          <w:position w:val="-2"/>
          <w:sz w:val="28"/>
          <w:szCs w:val="28"/>
        </w:rPr>
        <w:t>Оленевского сельсовета Пензенского района Пензенской области,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утвержденными решением Комитета местного самоуправления Оленевского сельсовета от 24.11.2017 №319-60/6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гулирует порядок выдачи разрешения на осуществление земляных работ на территории Оленевского сельсовета Пензенского района Пензенской области </w:t>
      </w:r>
      <w:r>
        <w:rPr>
          <w:rFonts w:cs="Times New Roman" w:ascii="Times New Roman" w:hAnsi="Times New Roman"/>
          <w:position w:val="-2"/>
          <w:sz w:val="28"/>
          <w:szCs w:val="28"/>
        </w:rPr>
        <w:t>(далее – разрешение на осуществление земляных рабо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Оленевского сельсовета Пензенс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ля целей Порядка используются следующие терм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аявитель - </w:t>
      </w: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  <w:t>физическое или юридическое лицо, либо их уполномоченные представите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 в определенный период време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земляных работ по устранению аварий- производство работ, обеспечивающих восстановление работоспособности систем инженерного обеспечения (электро-, тепло-, газо-, водоснабжения</w:t>
        <w:br/>
        <w:t>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Органом, уполномоченным на выдачу разрешения на осуществление земляных работ</w:t>
      </w:r>
      <w:r>
        <w:rPr>
          <w:rFonts w:cs="Times New Roman" w:ascii="Times New Roman" w:hAnsi="Times New Roman"/>
          <w:position w:val="-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администрация Оленевского сельсовета Пензенского района Пензенской области 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Земляные работы на территории муниципального образования Оленевского сельсовета Пензенского района Пензенской области могут осуществляться только при наличии предварительно полученного </w:t>
      </w:r>
      <w:hyperlink w:anchor="Par1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решения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уществление земляных работ, выданного Администрацией, за исключением случая осуществления </w:t>
      </w:r>
      <w:r>
        <w:rPr>
          <w:rFonts w:cs="Times New Roman" w:ascii="Times New Roman" w:hAnsi="Times New Roman"/>
          <w:sz w:val="28"/>
          <w:szCs w:val="28"/>
        </w:rPr>
        <w:t>земляных работ по устранению ава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Срок действия разрешения на осуществление земляных работ</w:t>
        <w:br/>
        <w:t xml:space="preserve">не может превышать </w:t>
      </w:r>
      <w:r>
        <w:rPr>
          <w:rFonts w:cs="Times New Roman" w:ascii="Times New Roman" w:hAnsi="Times New Roman"/>
          <w:i/>
          <w:sz w:val="28"/>
          <w:szCs w:val="28"/>
        </w:rPr>
        <w:t xml:space="preserve">тридцати </w:t>
      </w:r>
      <w:r>
        <w:rPr>
          <w:rFonts w:cs="Times New Roman" w:ascii="Times New Roman" w:hAnsi="Times New Roman"/>
          <w:sz w:val="28"/>
          <w:szCs w:val="28"/>
        </w:rPr>
        <w:t>дней со дня его вы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Нарушенное в ходе осуществления земляных работ благоустройство должно быть восстановлено в срок, не превышающ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в летний период (с 1 апреля по 31 октября)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яти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</w:t>
        <w:br/>
        <w:t xml:space="preserve">мусор и сопутствующие элементы благоустройства, демонтированные в ходе осуществления земляных работ, произведена планировка грунта)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Оленевского сельсовета Пензенского района Пензенской области 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 м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Порядок выдачи разрешения на осуществление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ля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ля выдачи разрешения на осущест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разрешение на строительство объекта капитального строительства, в случаях, установленных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межведомственного информационного взаимодейств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ставление заявителем указанного документа не является основанием для отказа в выдачи раз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Заявитель представляет оригиналы и копии документов, указанных в пунктах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Заявление и документы, указанные в пункте 2.1 Порядка, представляются в Администрацию в срок не менее чем з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с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до начала сроков осуществления земляных работ, указанных в заявлении, а в случае осуществления земляных работ по устранению аварий - не поздне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еты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начала осуществления земляных работ по устранению авар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Регистрация заявл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Специалист Администрации осуществляет проверку сведений, содержащихся в заявлении и документах, указанных в пункте 2.1 Порядка, с целью определения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я оснований для отказа в выдачи разрешения на осуществление земляных работ, предусмотренных пунктом 2.7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едставление или неполное представление документов, указанных в пункте 2.1 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По результатам проверки представленных заявителем 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При наличии оснований для отказа в выдаче разрешения 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в выдаче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атривает подготовленные проекты разрешения на осуществление земляных работ или уведомления об отказе в выдаче разрешения на осуществление земляных работ и подписывает и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</w:t>
        <w:br/>
        <w:t>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81"/>
      <w:bookmarkStart w:id="1" w:name="Par81"/>
      <w:bookmarkEnd w:id="1"/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одления срока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и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я до окончания действия разрешения на осуществление земляных раб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яет в Администрацию за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длении срока действия разрешения на осуществление земляных работ (далее – заявление о продлении срока действия разрешения) по форме, согласно приложению № 4 к Порядку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казанием причин нарушения срока, указанного 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Администрация в теч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й со дня регистрации заявления о продлении срока действия разрешения принимает решение о продлении однократно срок разрешения на осуществление земляных работ на срок не боле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 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екращения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Для прекращения действия разрешения на осуществление земляных работ заявитель не менее чем з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Администрация осуществляет прием выполненных земляных работ и восстановления элементов благоустройства в теч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дного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го дня со дня окончания осуществления земляных работ с составлением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а выполненных земляных работ и работ по восстановлению нарушенного благоустройства после осуществления земляных работ на территор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леневского сельсовета Пензенского района Пензенской области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 на территор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леневского сельсовета Пензенского района Пензенской области и внесением соответствующей записи в Журнал регистрации разреш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тветственность за нарушение Поряд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1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зая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lang w:eastAsia="ar-SA"/>
        </w:rPr>
      </w:pPr>
      <w:r>
        <w:rPr>
          <w:rFonts w:eastAsia="Times New Roman" w:cs="Times New Roman" w:ascii="Times New Roman" w:hAnsi="Times New Roman"/>
          <w:color w:val="00000A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… … </w:t>
      </w: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szCs w:val="24"/>
          <w:lang w:eastAsia="ar-SA"/>
        </w:rPr>
        <w:t>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A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bookmarkStart w:id="2" w:name="P439"/>
      <w:bookmarkStart w:id="3" w:name="P441"/>
      <w:bookmarkEnd w:id="2"/>
      <w:bookmarkEnd w:id="3"/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Прошу выдать разрешение на осуществление земляных работ на территории </w:t>
      </w:r>
      <w:r>
        <w:rPr>
          <w:rFonts w:cs="Times New Roman" w:ascii="Times New Roman" w:hAnsi="Times New Roman"/>
          <w:color w:val="00000A"/>
          <w:position w:val="-2"/>
          <w:sz w:val="20"/>
          <w:szCs w:val="20"/>
          <w:lang w:eastAsia="ar-SA"/>
        </w:rPr>
        <w:t>Оленевского сельсовета Пензенского района Пензенской области</w:t>
      </w:r>
      <w:r>
        <w:rPr>
          <w:rFonts w:eastAsia="Times New Roman" w:cs="Times New Roman" w:ascii="Times New Roman" w:hAnsi="Times New Roman"/>
          <w:position w:val="-2"/>
          <w:lang w:eastAsia="ru-RU"/>
        </w:rPr>
        <w:t>, размером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Срок осуществления земляных работ прошу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Начало:  «_____» _____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Окончание: «_____» ___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103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(расшифровка подписи: 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руководителя юридического лица - в случае, если заявитель - юридическое лицо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color w:val="00000A"/>
          <w:position w:val="-2"/>
          <w:sz w:val="28"/>
          <w:szCs w:val="28"/>
          <w:lang w:eastAsia="ar-SA"/>
        </w:rPr>
      </w:pPr>
      <w:bookmarkStart w:id="4" w:name="_GoBack"/>
      <w:bookmarkEnd w:id="4"/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 xml:space="preserve">МП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position w:val="-2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ourier New" w:hAnsi="Courier New" w:eastAsia="Times New Roman" w:cs="Courier New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position w:val="-2"/>
          <w:sz w:val="28"/>
          <w:szCs w:val="28"/>
          <w:lang w:eastAsia="ar-SA"/>
        </w:rPr>
        <w:t>к Порядк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position w:val="-2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bookmarkStart w:id="5" w:name="P594"/>
      <w:bookmarkEnd w:id="5"/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___ от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на осуществление земляных работ на территории … …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Выдано администрацией … …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position w:val="-2"/>
          <w:lang w:eastAsia="ru-RU"/>
        </w:rPr>
        <w:t>: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амилия, имя, отчество (при наличии)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заявителя - физического лица 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Срок осуществления земля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Начало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Окончание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фамилия, имя, отчество 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(при наличии)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, должность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position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Characters"/>
          <w:rStyle w:val="FootnoteAnchor"/>
          <w:rFonts w:eastAsia="Symbol" w:cs="Symbol" w:ascii="Symbol" w:hAnsi="Symbol"/>
          <w:position w:val="-2"/>
          <w:sz w:val="24"/>
          <w:szCs w:val="24"/>
          <w:lang w:eastAsia="ru-RU"/>
        </w:rPr>
        <w:footnoteReference w:customMarkFollows="1" w:id="2"/>
        <w:t>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7"/>
        <w:gridCol w:w="1312"/>
        <w:gridCol w:w="1312"/>
        <w:gridCol w:w="1315"/>
        <w:gridCol w:w="1003"/>
        <w:gridCol w:w="1312"/>
        <w:gridCol w:w="1329"/>
        <w:gridCol w:w="1312"/>
        <w:gridCol w:w="1312"/>
        <w:gridCol w:w="1376"/>
        <w:gridCol w:w="12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регистрации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Наименование юридического лица или ФИО 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Вид земляных работ (плановые/ аварийны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Срок действия разрешения на осуществление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ФИО (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отчество при наличии)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ата, подпись, ФИО 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лица, получившего разрешение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 (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b/>
          <w:b/>
          <w:position w:val="-2"/>
          <w:sz w:val="28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… … </w:t>
      </w:r>
      <w:r>
        <w:rPr>
          <w:rFonts w:cs="Times New Roman" w:ascii="Times New Roman" w:hAnsi="Times New Roman"/>
          <w:i/>
          <w:sz w:val="20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Прошу продлить срок действия разрешения на осуществление земляных работ</w:t>
        <w:br/>
        <w:t>от «__» ____________ 20___ г. № ___________ в связи с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МП(при наличии)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bCs/>
          <w:i/>
          <w:i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position w:val="-2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position w:val="-2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приема выполненных земляных работ и работ по восстановлению нарушенного благоустройства после осуществления земляных работ на территории … …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Arial"/>
          <w:position w:val="-2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position w:val="-2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указать дату завершения земляных работ, включая восстановление дорожного покрытия 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sz w:val="24"/>
          <w:szCs w:val="20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sz w:val="24"/>
          <w:szCs w:val="20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i/>
          <w:sz w:val="20"/>
          <w:szCs w:val="20"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_____________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position w:val="-2"/>
          <w:sz w:val="20"/>
          <w:szCs w:val="20"/>
          <w:lang w:eastAsia="ru-RU"/>
        </w:rPr>
        <w:t>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 _____________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рафа журнала регистрации разрешений на осуществления земляных работ заполняется, в случае продления срока действия разрешения на осуществление земля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color w:val="00000A"/>
      <w:sz w:val="22"/>
      <w:szCs w:val="22"/>
      <w:lang w:bidi="ar-SA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8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6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7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8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9" Type="http://schemas.openxmlformats.org/officeDocument/2006/relationships/hyperlink" Target="consultantplus://offline/ref=183B97EDC3F58534E66B7614F2BED9405969229F5AE1C685C04CAB65CAD89B003C196B7C15A889F4EE6100E440l0j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28:00Z</dcterms:created>
  <dc:creator>Пользователь</dc:creator>
  <dc:description/>
  <dc:language>en-US</dc:language>
  <cp:lastModifiedBy>Админ</cp:lastModifiedBy>
  <cp:lastPrinted>2020-03-26T09:59:00Z</cp:lastPrinted>
  <dcterms:modified xsi:type="dcterms:W3CDTF">2020-06-01T07:28:00Z</dcterms:modified>
  <cp:revision>2</cp:revision>
  <dc:subject/>
  <dc:title/>
</cp:coreProperties>
</file>