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276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1840" cy="10274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</w:t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ЛЕНЕВСКОГО СЕЛЬСОВЕ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т _______ 2020 года № ______</w:t>
      </w:r>
    </w:p>
    <w:p>
      <w:pPr>
        <w:pStyle w:val="Normal"/>
        <w:widowControl w:val="false"/>
        <w:jc w:val="center"/>
        <w:rPr/>
      </w:pPr>
      <w:r>
        <w:rPr>
          <w:i/>
          <w:sz w:val="22"/>
          <w:szCs w:val="22"/>
        </w:rPr>
        <w:t>с. Оленевка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Комитета местного самоуправления Оленевского сельсовета Пензенского района от 30.01.2020 № 31/10-7              «Об определении стоимости услуг, по погребению на территории Оленевского сельсовета Пензенского района Пензен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 14 Федерального Закона от 06.10.2003 № 131-ФЗ «Об общих принципах организации местного самоуправления в Российской Федерации», ст. 9 Федерального Закона от 12.01.1996 № 8-ФЗ «О погребении и похоронном деле», с учетом согласования с отделением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, с Управлением по регулированию тарифов, развитию инфраструктуры и энергосбережению Пензенской области, Уставом Оленевского сельсовета Пензенского района Пензенской области, рассмотрев Экспертное заключение Правового управления  Правительства  Пензенской области от 06.08.2020 № 1682/ОР-2020,</w:t>
      </w:r>
    </w:p>
    <w:p>
      <w:pPr>
        <w:pStyle w:val="Normal"/>
        <w:tabs>
          <w:tab w:val="clear" w:pos="709"/>
          <w:tab w:val="left" w:pos="178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 местного самоуправления Оленевского сельсовета </w:t>
      </w:r>
    </w:p>
    <w:p>
      <w:pPr>
        <w:pStyle w:val="Normal"/>
        <w:tabs>
          <w:tab w:val="clear" w:pos="709"/>
          <w:tab w:val="left" w:pos="1785" w:leader="none"/>
        </w:tabs>
        <w:jc w:val="center"/>
        <w:rPr/>
      </w:pPr>
      <w:r>
        <w:rPr>
          <w:b/>
          <w:bCs/>
          <w:sz w:val="28"/>
          <w:szCs w:val="28"/>
        </w:rPr>
        <w:t>Пензенского района Пензенской области   решил:</w:t>
      </w:r>
    </w:p>
    <w:p>
      <w:pPr>
        <w:pStyle w:val="Normal"/>
        <w:tabs>
          <w:tab w:val="clear" w:pos="709"/>
          <w:tab w:val="left" w:pos="178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Комитета местного самоуправления Оленевского сельсовета от 30.01.2020 № 31/10-7 «Об определении стоимости услуг, по погребению на территории Оленевского сельсовета Пензенского района Пензенской области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амбулу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 соответствии со ст. 14 Федерального Закона от 06.10.2003 № 131-ФЗ «Об общих принципах организации местного самоуправления в Российской Федерации», ст. 9 Федерального Закона от 12.01.1996 № 8-ФЗ «О погребении и похоронном деле», с учетом согласования с отделением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, с Управлением по регулированию тарифов, развитию инфраструктуры и энергосбережению Пензенской области, Уставом Оленевского сельсовета Пензенского района Пензенской области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2. Приложение № 1 к решению изложить в следующей редакции: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№ 1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Комитета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2"/>
          <w:szCs w:val="22"/>
        </w:rPr>
        <w:t>местного самоуправления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2"/>
          <w:szCs w:val="22"/>
        </w:rPr>
        <w:t>Оленевского сельсовета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ензенского района Пензенской области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оимость услуг, предоставляемых согласно гарантированному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ню услуг по погребению на территории Оленевского сельсовета Пензенского района Пензенской области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44"/>
        <w:gridCol w:w="2344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/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,83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8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1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4,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№ 2 к решению изложить в следующей редакции: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№ 2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Комитета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2"/>
          <w:szCs w:val="22"/>
        </w:rPr>
        <w:t>местного самоуправления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2"/>
          <w:szCs w:val="22"/>
        </w:rPr>
        <w:t>Оленевского сельсовета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2"/>
          <w:szCs w:val="22"/>
        </w:rPr>
        <w:t>Пензенского района Пензенской области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оимость услуг, предоставляемых по погребению умерших (погибших) не имеющих супруга, близких родственников, иных родственников либо законного представителя умершего, а также умерших, личность которых не установлена органами внутренних дел в определенные законодательством Российской Федерации сроки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44"/>
        <w:gridCol w:w="2344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 необходимых для погреб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69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,14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8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1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9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4,86</w:t>
            </w:r>
          </w:p>
        </w:tc>
      </w:tr>
    </w:tbl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ind w:firstLine="709"/>
        <w:rPr/>
      </w:pPr>
      <w:r>
        <w:rPr>
          <w:sz w:val="28"/>
          <w:szCs w:val="28"/>
        </w:rPr>
        <w:t>1.4. Приложение № 3 к решению изложить в следующей редакции: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№ 3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Комитета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2"/>
          <w:szCs w:val="22"/>
        </w:rPr>
        <w:t>местного самоуправления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/>
      </w:pPr>
      <w:r>
        <w:rPr>
          <w:sz w:val="22"/>
          <w:szCs w:val="22"/>
        </w:rPr>
        <w:t>Оленевского сельсовета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2"/>
          <w:szCs w:val="22"/>
        </w:rPr>
        <w:t>Пензенского района Пензенской области</w:t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66" w:leader="none"/>
        </w:tabs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Требования к качеству услуг по погребению (кремации)</w:t>
      </w:r>
    </w:p>
    <w:p>
      <w:pPr>
        <w:pStyle w:val="Normal"/>
        <w:widowControl w:val="false"/>
        <w:autoSpaceDE w:val="false"/>
        <w:ind w:left="450" w:firstLine="2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формление документов, необходимых для погреб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, необходимых для погребения, включает в себя оформление свидетельства о смерти в отделе ЗАГС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ритуального комплект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наволочка из хлопчатобумажного материала и покрывало из хлопчатобумажного материал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гроб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гроб, изготовленный из необрезного пиломатериала (сосна), обитый снаружи и внутри вгладь тканью хлопчатобумажно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авка гроба и ритуальных принадлежностей по адресу осуществляется бригадой рабочих по выносу. Для доставки гроба предоставляется специально оборудованный транспорт - автокатафал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ынос гроба с тело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нос осуществляется бригадой из 4 человек по адресу и сопровождается к месту захорон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еревозка тела (останков) умершего на кладбищ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еревозка тела умершего включает перевозку гроба с телом умершего от дома (морга) до места погребения (кремации) автокатафалком с соблюдением скорости, не превышающей 40 км/час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гребе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включает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ытье могилы установленного размера на отведенном участке кладбища, осуществляемое с использованием механических средст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чистку могилы, осуществляемую вручну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ускание гроба в могилу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сыпка могилы вручну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надмогильного холм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осуществляется путем предания тела (останков) умершего земле (захоронение в могилу) с обязательным присутствием представителя специализированной службы. Рытье могилы для гроба производится согласно СанПиН 2.1.2882-11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урны с прахом осуществляется путем предания земле на площади 0,8х0,8м2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при погребении предметы и вещества (гробы, урны, венки, бальзамирующие вещества) должны соответствовать санитарно-эпидемиологическим требованиям и требованиям окружающей среды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Оленевского сельсовета Пензенского района Пензенской области «Сельские ведомо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Оленевского сельсовета Пензенского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Глава Оленевского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Пензенского района Пензенской области</w:t>
        <w:tab/>
        <w:tab/>
        <w:tab/>
        <w:t xml:space="preserve">       О.А. Долм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tabs>
        <w:tab w:val="clear" w:pos="709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04:00Z</dcterms:created>
  <dc:creator>Admin</dc:creator>
  <dc:description/>
  <dc:language>en-US</dc:language>
  <cp:lastModifiedBy>Админ</cp:lastModifiedBy>
  <dcterms:modified xsi:type="dcterms:W3CDTF">2020-10-02T12:04:00Z</dcterms:modified>
  <cp:revision>2</cp:revision>
  <dc:subject/>
  <dc:title/>
</cp:coreProperties>
</file>