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                                          </w:t>
      </w: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ЛЕНЕ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____</w:t>
      </w:r>
    </w:p>
    <w:p>
      <w:pPr>
        <w:pStyle w:val="Normal"/>
        <w:jc w:val="center"/>
        <w:rPr/>
      </w:pPr>
      <w:r>
        <w:rPr/>
        <w:t>с. Олене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проведении аттестации муниципальных служащих в Оленевском  сельсовете Пензенского района Пенз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статьей 20 Устава Оленевского  сельсовета Пензенского района Пензенской области,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тет местного самоуправления Оленевского  сельсовета  Пензенского района Пензенской области решил: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Внести в Положение о проведении аттестации муниципальных служащих в Оленевском  сельсовете Пензенского района Пензенской области, утвержденное решением Комитета местного самоуправления Оленевского  сельсовета Пензенского района Пензенской области от 11.02.2013 № 296/98-5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менение, изложив пункт 6 в следующей редакции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6. В состав аттестационной комиссии включаются руководитель органа местного самоуправления и (или) уполномоченные им муниципальные служащие (в том числе из кадровой службы и подразделения, в котором муниципальный служащий, подлежащий аттестации, замещает должность муниципальной службы), а также включаемые в состав аттестационной комиссии в соответствии с положениями абзаца второго настоящего пункта независимые эксперты - представители научных, образовательных и других организаций, а также иных органов местного самоуправления, являющиеся специалистами в соответствующих областях и видах профессиональной служебной деятельности муниципальных служащих, по вопросам кадровых технологий и муниципальной службы. Число независимых экспертов должно составлять не менее одной четверти от общего числа членов аттестационной комисс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ключаемые в состав аттестационной комиссии представители научных, образовательных и других организаций, а также иных органов местного самоуправления приглашаются по письменному запросу органа местного самоуправления, направленному без указания персональных данных независимых экспертов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ий срок пребывания независимого эксперта в аттестационной комиссии не может превышать три года. Исчисление данного срока осуществляется с момента первого включения независимого эксперта в состав аттестационной комиссии. Повторное включение данного независимого эксперта в состав аттестационной комиссии может быть осуществлено не ранее чем через три года после окончания срока пребывания в аттестационной комисс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 аттестационной комиссии для проведения аттестации муниципальных служащих, исполнение должностных обязанностей которых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».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2. Настоящее решение опубликовать в информационном бюллетене Оленевского  сельсовета Пензенского район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Сельские ведомо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дня его официального опубликования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Оленевского  сельсовета Пензенского района Пензенской област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Оленевского сельсовета</w:t>
        <w:tab/>
        <w:tab/>
        <w:tab/>
        <w:tab/>
        <w:t xml:space="preserve">           О.А. Долматова</w:t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Название Знак"/>
    <w:basedOn w:val="Style9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9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"/>
    <w:qFormat/>
    <w:pPr>
      <w:spacing w:before="60" w:after="0"/>
      <w:ind w:left="133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8:00:00Z</dcterms:created>
  <dc:creator>akimova</dc:creator>
  <dc:description/>
  <cp:keywords/>
  <dc:language>en-US</dc:language>
  <cp:lastModifiedBy>Админ</cp:lastModifiedBy>
  <cp:lastPrinted>2013-10-31T11:45:00Z</cp:lastPrinted>
  <dcterms:modified xsi:type="dcterms:W3CDTF">2021-03-10T07:05:00Z</dcterms:modified>
  <cp:revision>8</cp:revision>
  <dc:subject/>
  <dc:title> </dc:title>
</cp:coreProperties>
</file>