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авительство продлило меры поддержки безработ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ак, постановлением Правительства РФ от 04.07.2020 № 988 "О внесении изменений в постановление Правительства Российской Федерации от 27 марта 2020 г. № 346" соответствующие изменения внесены в постановление Правительства РФ от 27 марта 2020 г. № 346, которым на 2020 год были установлены: максимальная величина пособия по безработице в размере 12130 рублей; минимальная величина пособия по безработице в размере 1500 рублей. При этом минимальное пособие за май - июль 2020 г. было установлено в размере 4500 руб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становлением Правительство РФ продлило на период по август (включительн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выплату минимального пособия в размере 4500 руб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выплату пособия в размере 12130 рублей гражданам, уволенным и признанным безработными начиная с 1 марта 2020 г. (при условии что причиной увольнения не было нарушение трудовой дисциплины или совершение других виновных действий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1:00Z</dcterms:created>
  <dc:creator>Корвет</dc:creator>
  <dc:description/>
  <dc:language>en-US</dc:language>
  <cp:lastModifiedBy>Админ</cp:lastModifiedBy>
  <cp:lastPrinted>2020-07-23T18:51:00Z</cp:lastPrinted>
  <dcterms:modified xsi:type="dcterms:W3CDTF">2020-09-01T09:51:00Z</dcterms:modified>
  <cp:revision>2</cp:revision>
  <dc:subject/>
  <dc:title>Руководителю следственного управления</dc:title>
</cp:coreProperties>
</file>